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ogwatch</w:t>
      </w:r>
      <w:r>
        <w:rPr/>
        <w:t xml:space="preserve"> </w:t>
      </w:r>
      <w:r>
        <w:rPr>
          <w:rFonts w:cs="Arial" w:ascii="Arial" w:hAnsi="Arial"/>
          <w:b w:val="false"/>
          <w:bCs w:val="false"/>
          <w:color w:val="000000"/>
          <w:sz w:val="21"/>
          <w:szCs w:val="21"/>
        </w:rPr>
        <w:t>7.5.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irk Bauer and covered under the included MIT/X Consortiu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ion Poplawski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ogwatch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ayden Lau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ion Poplawski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ion Poplawski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Stefan Jakobs &lt;logwatch@localside.net&gt;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likoza Covered under the included MIT/X-Consortium License: http://www.opensource.org/licenses/mit-license.php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emu Ikonen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an Jakobs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ian Masney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iner Buehl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 Riehecky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Jakobs Covered under the included MIT/X-Consortium License: http://www.opensource.org/licenses/mit-license.php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athan Crawford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on Peled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Kirk Bauer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Orion Poplawski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Stefan Jakobs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aroslav Halchenko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n Bent &lt;whb@haus.org&gt;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lliam Roumier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lli Mann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y Beamont &lt;sbeam@attbi.com&gt;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mon Liddington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 Schimkat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 Schimk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weł Gołaszewski Covered under the included MIT/X-Consortium License: http://www.opensource.org/licenses/mit-license.php All modifications and contributions by other persons to this script are assumed to have been donated to the</w:t>
      </w:r>
    </w:p>
    <w:p>
      <w:pPr>
        <w:pStyle w:val="Normal"/>
        <w:spacing w:lineRule="exact" w:line="420"/>
        <w:rPr/>
      </w:pPr>
      <w:r>
        <w:rPr>
          <w:rFonts w:cs="Arial" w:ascii="Arial" w:hAnsi="Arial"/>
          <w:color w:val="000000"/>
          <w:sz w:val="20"/>
          <w:szCs w:val="20"/>
          <w:shd w:fill="FFFFFF" w:val="clear"/>
        </w:rPr>
        <w:t>Copyright (c) 2008 Pawel Jarosz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Vande Walle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sma Ahvenlampi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rion Poplawski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ke Tremaine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Romeo &lt;michaelromeo@mromeo.com&gt;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urent Dufour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urent DUFOUR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rs Skjærlund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irk Bauer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nneth Porter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im Richardson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eff Frost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co Botha &lt;jaco_botha@hotmail.com&gt;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ugo van der Kooij &lt;hugo@vanderkooij.org&gt;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ary Allen Vollink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Moret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Baldwin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Barrett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in Smith &lt;Colin.Smith@fantasie.org.uk&gt;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 Smith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ob Hutchinson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ob Hendry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Baudoux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y Bolstridge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ers Blomdell &lt;anders.blomdell@control.lth.se&gt;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Mike Cappel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Jeremias Reith &lt;jr@terragate.net&gt; Modified 2009 by Michael Baierl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ike Tremaine &lt;mgt /at/ stellarco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part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Kirk B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Jeremias Reith &lt;jr@terragate.net&gt; Covered under the included MIT/X-Consortium License: http://www.opensource.org/licenses/mit-license.php All modifications and contributions by other persons to this script are assumed to have been donated to the</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46: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MvrO3t31VjHMV6Vfaaj2CEXvu7U9GVnc3zaQgWknk0M66Tg9hbV6MvkjzgjeIqNQiX/wuu0
S4QLUGR89A5opndugKgnYtROM8H0D2ijxZJahyt4LrTzGPv+WMsPIEqP348ShJyRrLqdWZQ1
6tj3ZRv00d5AE8J3m44xid0CwZXXf72x7Qvj6j50EtpnGqDaODMbDESm90YjUQjFRyD9whFN
4j2cg8yUXspRiAMl82</vt:lpwstr>
  </property>
  <property fmtid="{D5CDD505-2E9C-101B-9397-08002B2CF9AE}" pid="3" name="_2015_ms_pID_7253431">
    <vt:lpwstr>xU4ZDumH/Ts4xPiQTDTOWn8zRVTHwdf4vn6cEGFPE++1R8z66oqeEL
e41jrpTEThoMtKvrO4XQYR7gqARZHAgXvJFkEP3fi12Whb4jA2WD5R+pGU64ePpsvbafYGmp
aWauDSg6nILS0vQD56U3OKTt3cm3/aKtpGJc+uZ1DXbrIFgSYvMateElV+OndDh2WbZ0kH1t
TvoQ0B4cdI3UtnaXZrV2cM0M26CGEnmfLvQO</vt:lpwstr>
  </property>
  <property fmtid="{D5CDD505-2E9C-101B-9397-08002B2CF9AE}" pid="4" name="_2015_ms_pID_7253431_00">
    <vt:lpwstr>_2015_ms_pID_7253431</vt:lpwstr>
  </property>
  <property fmtid="{D5CDD505-2E9C-101B-9397-08002B2CF9AE}" pid="5" name="_2015_ms_pID_7253432">
    <vt:lpwstr>i1qmTn8SrtZxLSae+n25/FRchUkll/CiQVGN
smlQOTAwSXbGUJbis49As7FISc2D+OIA7LyMzhKT3uBGsEdwO1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